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353268752"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595865770"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127441405"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748388348"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